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[zmax,PHIiter,PHIIiter,xbasic,ibasic]=linprog(A,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Written for MATLAB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NPROG uses the two phase simplex method to solve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program maximize cx subject to the constraints Ax = b and x &gt;= 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here A is m x n , rank(A) = m , and b &gt;= 0 .    The outpu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s [zmax,PHIiter,PHIIiter,xbasic,ibasic], where zmax is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bjective value, PHIiter and PHIIiter are the phase I and phas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iteration counts, respectively, where xbasic is the vector of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x variables at optimality, and where ibasic is the set of indic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the optimal basis columns in A (and hence the indices for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xbasic).  LINPROG detects infeasibility and unbounded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vides appropriate output messages in such cases.  LINPR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ains a heuristic check for cycling, terminating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hen m Phase II iterations occur without a change in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.  See also PHASEI and PHAS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Written by Jeff Stuart, 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iversity of Southern Mississippi, Hattiesburg, MS 39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cember 1993. Revised, October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jeffrey.stuart@u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[m,n]=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x(size(b) ~=[m 1]);  %TEST THAT b IS THE CORREC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('The dimensions of b do not match the dimensions of A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in(b) &lt; 0;  %TEST THAT b IS NONNEGA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('The RHS vector b must be nonnegativ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(size(c) ~=[1 n]);   %TEST THAT c IS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('The dimensions of c do not match the dimensions of A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ank(A) ~=m;   %TEST THAT A HAS FULL ROW R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('A does not have full row rank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lops;           %INITIALIZE FL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cputime;         %INITIALIZE CPU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iter=0;         %SET PHASE I ITERATIONS TO Z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Iiter=0;        %SET PHASE II ITERATIONS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=0.0000000001;  %SET TOLERANCE FOR (IN)FEASIBILITY CHECK (see PHASEI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ic=zeros(1,n); %INITIALIZE STORAGE VECTOR FOR 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max,ibasic,PHIiter]=phasei(A,b);  %RUN PH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max &lt; -tol ;   %TEST PHASE I OUTPUT FOR IN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=flops -f;   %NET FLO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cputime -t; %N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The original LP is infeasible.  Infeasibility wa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detected during Phase I.  The total number of ph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one iterations performed was: '), disp(PHI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The total flops required was: '),disp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The required cpu time was: '),dis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;  %BRANCH HERE FOR PHASE I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Phase I completed.  Original LP is feasib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The total number of Phase I iterations was: '),disp(PHI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'Starting Phase II.')  %RUN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max,xbasic,ibasic,ienter,PHIIiter,PCOL,OPTEST,CYCTEST]=phaseii(A,b,c,ibas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asic=xbasic'; %VECTOR OF BASIC VARIABLE VALUES AT END OF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flops - f;    %NET 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cputime -t;   %NET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YCTEST==1;  %TEST PHASE II OUTPUT FOR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     %IF CYCLING DETECTED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TEST == 0; %TEST PHASE II OUTPUT FOR UNBOUND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orginal LP is unbounded. An unbounded ray wa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detected during Phase II.  The output objecti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value is for the last basic solutio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number of Phase II iterations was: '),disp(PHII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Last objective value is '),disp(z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last basic solution, xbasic is '),disp(x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column indices for the last basis: '),disp(i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index of the unbounded entering variable: '),disp(i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unbounded ray column is: '),disp(P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total number of flops required was: '),disp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required cpu time was: '),dis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   %BRANCH HERE IF PHASE II IS NOT UNBOUNDED (THEREFORE OPT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original LP has an optimal solution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number of Phase II iterations was: '),disp(PHII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optimal objective value is '),disp(z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indices for the basic columns: '),disp(i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optimal, basic solution is '),disp(x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total number of flops required was: '),disp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('The required cpu time was: '),dis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