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NOVA/Regression 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ession 4: Analysis of Covariance (ANACOV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n this session we are going to work with the dataset </w:t>
      </w:r>
      <w:r>
        <w:rPr>
          <w:i/>
          <w:lang w:val="en-US"/>
        </w:rPr>
        <w:t>fmsbp.dta</w:t>
      </w:r>
      <w:r>
        <w:rPr>
          <w:lang w:val="en-US"/>
        </w:rPr>
        <w:t xml:space="preserve"> where there are measurements of blood pressure and age in 40 males and 29 females. We are interested to see if systolic blood pressure (</w:t>
      </w:r>
      <w:r>
        <w:rPr>
          <w:b/>
          <w:lang w:val="en-US"/>
        </w:rPr>
        <w:t>sbp</w:t>
      </w:r>
      <w:r>
        <w:rPr>
          <w:lang w:val="en-US"/>
        </w:rPr>
        <w:t xml:space="preserve">) is different between </w:t>
      </w:r>
      <w:r>
        <w:rPr>
          <w:b/>
          <w:lang w:val="en-US"/>
        </w:rPr>
        <w:t>males</w:t>
      </w:r>
      <w:r>
        <w:rPr>
          <w:lang w:val="en-US"/>
        </w:rPr>
        <w:t xml:space="preserve"> and </w:t>
      </w:r>
      <w:r>
        <w:rPr>
          <w:b/>
          <w:lang w:val="en-US"/>
        </w:rPr>
        <w:t>females</w:t>
      </w:r>
      <w:r>
        <w:rPr>
          <w:lang w:val="en-US"/>
        </w:rPr>
        <w:t xml:space="preserve"> and additionally we want to adjust for </w:t>
      </w:r>
      <w:r>
        <w:rPr>
          <w:b/>
          <w:lang w:val="en-US"/>
        </w:rPr>
        <w:t>age</w:t>
      </w:r>
      <w:r>
        <w:rPr>
          <w:lang w:val="en-US"/>
        </w:rPr>
        <w:t>. To get the unadjusted means of sbp in STATA we just perform a usual subgroup analys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ort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y gender: sum sbp 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&gt; gender =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Variable |       Obs        Mean    Std. Dev.       </w:t>
      </w:r>
      <w:r>
        <w:rPr>
          <w:rFonts w:cs="Courier New" w:ascii="Courier New" w:hAnsi="Courier New"/>
          <w:sz w:val="16"/>
          <w:szCs w:val="16"/>
          <w:lang w:val="nb-NO"/>
        </w:rPr>
        <w:t>Min       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cs="Courier New" w:ascii="Courier New" w:hAnsi="Courier New"/>
          <w:sz w:val="16"/>
          <w:szCs w:val="16"/>
          <w:lang w:val="nb-NO"/>
        </w:rPr>
        <w:t>-------------+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eastAsia="Courier New" w:cs="Courier New" w:ascii="Courier New" w:hAnsi="Courier New"/>
          <w:sz w:val="16"/>
          <w:szCs w:val="16"/>
          <w:lang w:val="nb-NO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nb-NO"/>
        </w:rPr>
        <w:t>sbp |        40      155.15    16.56618        124        1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eastAsia="Courier New" w:cs="Courier New" w:ascii="Courier New" w:hAnsi="Courier New"/>
          <w:sz w:val="16"/>
          <w:szCs w:val="16"/>
          <w:lang w:val="nb-NO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nb-NO"/>
        </w:rPr>
        <w:t>age |        40      46.925    14.87105         18         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cs="Courier New" w:ascii="Courier New" w:hAnsi="Courier New"/>
          <w:sz w:val="16"/>
          <w:szCs w:val="16"/>
          <w:lang w:val="nb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cs="Courier New" w:ascii="Courier New" w:hAnsi="Courier New"/>
          <w:sz w:val="16"/>
          <w:szCs w:val="16"/>
          <w:lang w:val="nb-NO"/>
        </w:rPr>
        <w:t>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cs="Courier New" w:ascii="Courier New" w:hAnsi="Courier New"/>
          <w:sz w:val="16"/>
          <w:szCs w:val="16"/>
          <w:lang w:val="nb-NO"/>
        </w:rPr>
        <w:t>-&gt; gender =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nb-NO"/>
        </w:rPr>
      </w:pPr>
      <w:r>
        <w:rPr>
          <w:rFonts w:cs="Courier New" w:ascii="Courier New" w:hAnsi="Courier New"/>
          <w:sz w:val="16"/>
          <w:szCs w:val="16"/>
          <w:lang w:val="nb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nb-NO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Variable |       Obs        Mean    Std. Dev.       Min       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sbp |        29    139.8621    17.50454        110        1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age |        29    45.06897    15.56078         17         69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also get the overall mean of sbp and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um  sbp 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Variable |       Obs        Mean    Std. Dev.       Min       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sbp |        69    148.7246    18.47565        110        1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age |        69    46.14493    15.07947         17         7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ee that there is a difference in mean sbp between males and females; the corresponding </w:t>
      </w:r>
      <w:r>
        <w:rPr>
          <w:i/>
          <w:lang w:val="en-US"/>
        </w:rPr>
        <w:t>unadjusted</w:t>
      </w:r>
      <w:r>
        <w:rPr>
          <w:lang w:val="en-US"/>
        </w:rPr>
        <w:t xml:space="preserve"> means are: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n-US"/>
        </w:rPr>
        <w:t xml:space="preserve"> and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eg sbp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Source |       SS       df       MS              Number of obs =      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F(  1,    67) =   13.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Model |  3929.21984     1  3929.21984           Prob &gt; F      =  0.0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esidual |  19282.5483    67  287.799228           R-squared     =  0.16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Adj R-squared =  0.15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Total |  23211.7681    68  341.349531           Root MSE      =  16.9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bp |      Coef.   </w:t>
      </w:r>
      <w:r>
        <w:rPr>
          <w:rFonts w:cs="Courier New" w:ascii="Courier New" w:hAnsi="Courier New"/>
          <w:sz w:val="16"/>
          <w:szCs w:val="16"/>
          <w:lang w:val="de-DE"/>
        </w:rPr>
        <w:t xml:space="preserve">Std. Err.      t    P&gt;|t|     [95% Conf. </w:t>
      </w:r>
      <w:r>
        <w:rPr>
          <w:rFonts w:cs="Courier New" w:ascii="Courier New" w:hAnsi="Courier New"/>
          <w:sz w:val="16"/>
          <w:szCs w:val="16"/>
          <w:lang w:val="en-US"/>
        </w:rPr>
        <w:t>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gender |  -15.28793   4.137522    -3.69   0.000    -23.54646   -7.0294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_cons |     155.15   2.682346    57.84   0.000      149.796     160.5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e are interested in the mean sbp for males and females </w:t>
      </w:r>
      <w:r>
        <w:rPr>
          <w:i/>
          <w:lang w:val="en-US"/>
        </w:rPr>
        <w:t>adjusted</w:t>
      </w:r>
      <w:r>
        <w:rPr>
          <w:lang w:val="en-US"/>
        </w:rPr>
        <w:t xml:space="preserve"> for age. Those can be derived with the analysis of covariance. </w:t>
      </w:r>
    </w:p>
    <w:p>
      <w:pPr>
        <w:pStyle w:val="Normal"/>
        <w:rPr>
          <w:lang w:val="en-US"/>
        </w:rPr>
      </w:pPr>
      <w:r>
        <w:rPr>
          <w:lang w:val="en-US"/>
        </w:rPr>
        <w:t>Before conducting this analysis we want to investigate the effect of age. First we are going to regress sbp on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eg sbp 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Source |       SS       df       MS              Number of obs =      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F(  1,    67) =  121.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Model |  14951.2546     1  14951.2546           Prob &gt; F      =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esidual |  8260.51351    67  123.291246           R-squared     =  0.64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Adj R-squared =  0.63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Total |  23211.7681    68  341.349531           Root MSE      =  11.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bp |      Coef.   </w:t>
      </w:r>
      <w:r>
        <w:rPr>
          <w:rFonts w:cs="Courier New" w:ascii="Courier New" w:hAnsi="Courier New"/>
          <w:sz w:val="16"/>
          <w:szCs w:val="16"/>
          <w:lang w:val="de-DE"/>
        </w:rPr>
        <w:t xml:space="preserve">Std. Err.      t    P&gt;|t|     [95% Conf. </w:t>
      </w:r>
      <w:r>
        <w:rPr>
          <w:rFonts w:cs="Courier New" w:ascii="Courier New" w:hAnsi="Courier New"/>
          <w:sz w:val="16"/>
          <w:szCs w:val="16"/>
          <w:lang w:val="en-US"/>
        </w:rPr>
        <w:t>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age |   .9833276   .0892947    11.01   0.000     .8050947    1.161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_cons |   103.3491   4.331896    23.86   0.000     94.70256    111.99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e can see that there is a strong linear relationship between sbp and age, so it is mandatory to compute means of sbp for males and females, adjusted for age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lease give the following quantities:</w:t>
      </w:r>
    </w:p>
    <w:p>
      <w:pPr>
        <w:pStyle w:val="Normal"/>
        <w:rPr>
          <w:lang w:val="en-US"/>
        </w:rPr>
      </w:pPr>
      <w:r>
        <w:rPr>
          <w:lang w:val="en-US"/>
        </w:rPr>
        <w:t>SSR</w:t>
      </w:r>
      <w:r>
        <w:rPr>
          <w:rFonts w:cs="Courier New" w:ascii="Courier New" w:hAnsi="Courier New"/>
          <w:lang w:val="en-US"/>
        </w:rPr>
        <w:t>’</w:t>
      </w:r>
      <w:r>
        <w:rPr>
          <w:lang w:val="en-US"/>
        </w:rPr>
        <w:t>=SS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=</w:t>
        <w:tab/>
        <w:tab/>
        <w:tab/>
        <w:t>SSE</w:t>
      </w:r>
      <w:r>
        <w:rPr>
          <w:rFonts w:cs="Courier New" w:ascii="Courier New" w:hAnsi="Courier New"/>
          <w:lang w:val="en-US"/>
        </w:rPr>
        <w:t>’</w:t>
      </w:r>
      <w:r>
        <w:rPr>
          <w:lang w:val="en-US"/>
        </w:rPr>
        <w:t>=</w:t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>Now we will perform ANACOVA and we will use the option “sequential” in order to get the partial type I F-tests and show the relationship with the above simple regress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szCs w:val="16"/>
          <w:lang w:val="it-IT"/>
        </w:rPr>
        <w:t>anova sbp c.age gender, se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it-IT"/>
        </w:rPr>
      </w:pPr>
      <w:r>
        <w:rPr>
          <w:rFonts w:cs="Courier New" w:ascii="Courier New" w:hAnsi="Courier New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Number of obs =      69     R-squared     =  0.7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Root MSE      = 8.87795     Adj R-squared =  0.76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Source |    Seq. SS     df       MS           F     Prob &gt;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>Model |  18009.7794     2  9004.88968     114.25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16"/>
          <w:lang w:val="en-US"/>
        </w:rPr>
        <w:t>age |  14951.2546     1  14951.2546     189.69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gender |  3058.52475     1  3058.52475      38.80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Residual |  5201.98876    66  78.8180115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otal |  23211.7681    68  341.349531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Give the partial F-test F(GENDER|AGE). What do you co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Give and compare the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lang w:val="en-US"/>
        </w:rPr>
        <w:t xml:space="preserve"> of the simple regression and the ANACOVA. What can you inf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also perform ANACOVA where both the gender and age effect are considered as adjustm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anova sbp c.age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Number of obs =      69     R-squared     =  0.7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Root MSE      = 8.87795     Adj R-squared =  0.76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Source |  Partial SS    df       MS           F     Prob &gt;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>Model |  18009.7794     2  9004.88968     114.25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16"/>
          <w:lang w:val="en-US"/>
        </w:rPr>
        <w:t>age |  14080.5595     1  14080.5595     178.65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gender |  3058.52475     1  3058.52475      38.80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Residual |  5201.98876    66  78.8180115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otal |  23211.7681    68  341.349531   </w:t>
      </w:r>
    </w:p>
    <w:p>
      <w:pPr>
        <w:pStyle w:val="Normal"/>
        <w:rPr>
          <w:lang w:val="en-US"/>
        </w:rPr>
      </w:pPr>
      <w:r>
        <w:rPr>
          <w:lang w:val="en-US"/>
        </w:rPr>
        <w:t>4. Please give the appropriate partial F-tests and what kind of partial F-tests do we get this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rder to obtain the regression estimates of age and gender we add the option regress in the previous anova comma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e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Source |       SS       df       MS              Number of obs =      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F(  2,    66) =  114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Model |  18009.7794     2  9004.88968           Prob &gt; F      =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esidual |  5201.98876    66  78.8180115           R-squared     =  0.7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Adj R-squared =  0.76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Total |  23211.7681    68  341.349531           Root MSE      =   8.8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bp |      Coef.   </w:t>
      </w:r>
      <w:r>
        <w:rPr>
          <w:rFonts w:cs="Courier New" w:ascii="Courier New" w:hAnsi="Courier New"/>
          <w:sz w:val="16"/>
          <w:szCs w:val="16"/>
          <w:lang w:val="de-DE"/>
        </w:rPr>
        <w:t xml:space="preserve">Std. Err.      t    P&gt;|t|     [95% Conf. </w:t>
      </w:r>
      <w:r>
        <w:rPr>
          <w:rFonts w:cs="Courier New" w:ascii="Courier New" w:hAnsi="Courier New"/>
          <w:sz w:val="16"/>
          <w:szCs w:val="16"/>
          <w:lang w:val="en-US"/>
        </w:rPr>
        <w:t>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age |    .956058   .0715298    13.37   0.000     .8132441    1.0988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.gender |  -13.51345   2.169318    -6.23   0.000    -17.84464   -9.1822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_cons |    110.287   3.638239    30.31   0.000      103.023     117.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Please give the </w:t>
      </w:r>
      <w:r>
        <w:rPr>
          <w:i/>
          <w:lang w:val="en-US"/>
        </w:rPr>
        <w:t>adjusted</w:t>
      </w:r>
      <w:r>
        <w:rPr>
          <w:lang w:val="en-US"/>
        </w:rPr>
        <w:t xml:space="preserve"> common slope of age and compare it to the </w:t>
      </w:r>
      <w:r>
        <w:rPr>
          <w:i/>
          <w:lang w:val="en-US"/>
        </w:rPr>
        <w:t>unadjusted</w:t>
      </w:r>
      <w:r>
        <w:rPr>
          <w:lang w:val="en-US"/>
        </w:rPr>
        <w:t xml:space="preserve"> one that we derived from the simple reg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we can obtain the adjusted (for the effect of age) mean sbp for females and males with the following formul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d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where C: females or males, Y: sbp and X: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n get the result using </w:t>
      </w:r>
      <w:r>
        <w:rPr>
          <w:b/>
          <w:lang w:val="en-US"/>
        </w:rPr>
        <w:t>lincom</w:t>
      </w:r>
      <w:r>
        <w:rPr>
          <w:lang w:val="en-US"/>
        </w:rPr>
        <w:t xml:space="preserve"> command in STATA using mean ag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egress  sbp age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incom _cons+age*46.14493+gender</w:t>
        <w:tab/>
        <w:tab/>
        <w:tab/>
        <w:t>(FEMA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( 1)  46.14493 age + gender + _cons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sbp |      Coef.   Std. Err.      t    P&gt;|t|     [95% Conf. 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(1) |   140.8908    1.65039    85.37   0.000     137.5956    144.18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incom _cons+age*46.14493</w:t>
        <w:tab/>
        <w:tab/>
        <w:tab/>
        <w:tab/>
        <w:t>(MA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( 1)  46.14493 age + _cons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bp |      Coef.   Std. Err.      </w:t>
      </w:r>
      <w:r>
        <w:rPr>
          <w:rFonts w:cs="Courier New" w:ascii="Courier New" w:hAnsi="Courier New"/>
          <w:sz w:val="16"/>
          <w:szCs w:val="16"/>
          <w:lang w:val="fr-FR"/>
        </w:rPr>
        <w:t>t    P&gt;|t|     [95% Conf. 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(1) |   154.4042   1.404836   109.91   0.000     151.5994    157.20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>6. Please compute the adjusted mean sbp for females and males and compare them to the unadjusted ones; also compute the difference of the adjusted means and try to find where you get this information from the above outp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e also have to make sure that the assumption of </w:t>
      </w:r>
      <w:r>
        <w:rPr>
          <w:i/>
          <w:lang w:val="en-US"/>
        </w:rPr>
        <w:t>parallelism</w:t>
      </w:r>
      <w:r>
        <w:rPr>
          <w:lang w:val="en-US"/>
        </w:rPr>
        <w:t xml:space="preserve"> is satisfied, in other words that there is </w:t>
      </w:r>
      <w:r>
        <w:rPr>
          <w:i/>
          <w:lang w:val="en-US"/>
        </w:rPr>
        <w:t>no</w:t>
      </w:r>
      <w:r>
        <w:rPr>
          <w:lang w:val="en-US"/>
        </w:rPr>
        <w:t xml:space="preserve"> </w:t>
      </w:r>
      <w:r>
        <w:rPr>
          <w:i/>
          <w:lang w:val="en-US"/>
        </w:rPr>
        <w:t>interaction</w:t>
      </w:r>
      <w:r>
        <w:rPr>
          <w:lang w:val="en-US"/>
        </w:rPr>
        <w:t xml:space="preserve"> between gender and age otherwise this ANACOVA procedure is invalid. To look for interaction we can produce a graph where a line is fitted for males and another for females. Here follows a set of commands to produce this pl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en sbpm=sbp if gend=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en sbpf=sbp if gend==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lab var sbpm “Systolic Blood pressure (males)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lab var sbpf “Systolic Blood pressure (females)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woway (scatter sbpm age) (lfit sbpm age) (scatter sbpf age) (lfit sbpf age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7975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we want to investigate the presence of interaction between age and gender we use the following mode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anova sbp c.age gender c.age#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Number of obs =      69     R-squared     =  0.7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Root MSE      = 8.94551     Adj R-squared =  0.76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Source |  Partial SS    df       MS           F     Prob &gt;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>Model |  18010.3287     3   6003.4429      75.02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</w:t>
      </w:r>
      <w:r>
        <w:rPr>
          <w:rFonts w:cs="Courier New" w:ascii="Courier New" w:hAnsi="Courier New"/>
          <w:sz w:val="16"/>
          <w:szCs w:val="16"/>
          <w:lang w:val="en-US"/>
        </w:rPr>
        <w:t>age |   13857.691     1   13857.691     173.17   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en-US"/>
        </w:rPr>
        <w:t>gender |  273.443297     1  273.443297       3.42     0.06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ender#age |  .549356192     1  .549356192       0.01     0.93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Residual |   5201.4394    65  80.0221447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-----------+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otal |  23211.7681    68  341.349531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e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Source |       SS       df       MS              Number of obs =      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F(  3,    65) =   75.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Model |  18010.3287     3   6003.4429           Prob &gt; F      =  0.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esidual |   5201.4394    65  80.0221447           R-squared     =  0.7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           Adj R-squared =  0.76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Total |  23211.7681    68  341.349531           Root MSE      =  8.94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sbp |      Coef.   Std. Err.      t    P&gt;|t|     [95% Conf. Interva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age |   .9613526   .0963233     9.98   0.000     .7689818    1.1537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.gender |  -12.96144   7.011725    -1.85   0.069    -26.96483    1.0419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gender#c.age 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1  |  -.0120301   .1451933    -0.08   0.934    -.3020011    .27794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  <w:lang w:val="en-US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_cons |   110.0385   4.736103    23.23   0.000     100.5799    119.49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ome explanation about the regression coefficients, since we are dealing with dummy variable and interac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slope for age and the intercept in this case, is the slope and intercept for males since </w:t>
      </w:r>
      <w:r>
        <w:rPr>
          <w:b/>
          <w:lang w:val="en-US"/>
        </w:rPr>
        <w:t>anova</w:t>
      </w:r>
      <w:r>
        <w:rPr>
          <w:lang w:val="en-US"/>
        </w:rPr>
        <w:t xml:space="preserve"> command defines the level with the smallest coded value as the reference level (male=0) so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0.961</w:t>
        <w:tab/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10.03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ssociation with the corresponding slope and intercept for females is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0.961+(-0.012)=0.949</w:t>
        <w:tab/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10.0385+(-12.961)=</w:t>
      </w:r>
      <w:r>
        <w:rPr/>
        <w:t xml:space="preserve"> </w:t>
      </w:r>
      <w:r>
        <w:rPr>
          <w:lang w:val="en-US"/>
        </w:rPr>
        <w:t>97.07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it is wrong to report separate estimates of the slope of males and females when the interaction is not significant. The appropriate analysis is the previous one without the interaction te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as previous ANACOVA procedure valid or n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NOVA/Regression I</w:t>
      </w:r>
    </w:p>
    <w:p>
      <w:pPr>
        <w:pStyle w:val="Normal"/>
        <w:jc w:val="center"/>
        <w:rPr/>
      </w:pPr>
      <w:r>
        <w:rPr>
          <w:b/>
          <w:lang w:val="en-US"/>
        </w:rPr>
        <w:t>Solutions to session 4: Analysis of Covariance (ANACOV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</w:p>
    <w:p>
      <w:pPr>
        <w:pStyle w:val="Normal"/>
        <w:rPr>
          <w:lang w:val="en-US"/>
        </w:rPr>
      </w:pPr>
      <w:r>
        <w:rPr>
          <w:lang w:val="en-US"/>
        </w:rPr>
        <w:t>SSR</w:t>
      </w:r>
      <w:r>
        <w:rPr>
          <w:rFonts w:cs="Courier New" w:ascii="Courier New" w:hAnsi="Courier New"/>
          <w:lang w:val="en-US"/>
        </w:rPr>
        <w:t>’</w:t>
      </w:r>
      <w:r>
        <w:rPr>
          <w:lang w:val="en-US"/>
        </w:rPr>
        <w:t>=SS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=14951.25</w:t>
        <w:tab/>
        <w:tab/>
        <w:t>SSE</w:t>
      </w:r>
      <w:r>
        <w:rPr>
          <w:rFonts w:cs="Courier New" w:ascii="Courier New" w:hAnsi="Courier New"/>
          <w:lang w:val="en-US"/>
        </w:rPr>
        <w:t>’</w:t>
      </w:r>
      <w:r>
        <w:rPr>
          <w:lang w:val="en-US"/>
        </w:rPr>
        <w:t>= 8260.51</w:t>
        <w:tab/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0.98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</w:p>
    <w:p>
      <w:pPr>
        <w:pStyle w:val="Normal"/>
        <w:rPr/>
      </w:pPr>
      <w:r>
        <w:rPr>
          <w:lang w:val="en-US"/>
        </w:rPr>
        <w:t>F(GENDER|AGE)= 38.80</w:t>
        <w:tab/>
        <w:t>(p-value&lt;0.001)</w:t>
      </w:r>
    </w:p>
    <w:p>
      <w:pPr>
        <w:pStyle w:val="Normal"/>
        <w:rPr>
          <w:lang w:val="en-US"/>
        </w:rPr>
      </w:pPr>
      <w:r>
        <w:rPr>
          <w:lang w:val="en-US"/>
        </w:rPr>
        <w:t>which is highly significant, indicating that gender effect remains after adjusting for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 linear regression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lang w:val="en-US"/>
        </w:rPr>
        <w:t>=16.96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lang w:val="en-US"/>
        </w:rPr>
        <w:t xml:space="preserve">and ANACOVA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lang w:val="en-US"/>
        </w:rPr>
        <w:t>=8.877. The last one is smaller than the regression’s one indicating that the adjustment of the analysis by the age effect was warr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</w:p>
    <w:p>
      <w:pPr>
        <w:pStyle w:val="Normal"/>
        <w:rPr>
          <w:lang w:val="en-US"/>
        </w:rPr>
      </w:pPr>
      <w:r>
        <w:rPr>
          <w:lang w:val="en-US"/>
        </w:rPr>
        <w:t>Partial type III F-tests:</w:t>
      </w:r>
    </w:p>
    <w:p>
      <w:pPr>
        <w:pStyle w:val="Normal"/>
        <w:rPr>
          <w:lang w:val="en-US"/>
        </w:rPr>
      </w:pPr>
      <w:r>
        <w:rPr>
          <w:lang w:val="en-US"/>
        </w:rPr>
        <w:t>F(AGE|GENDER)=F(</w:t>
      </w:r>
      <w:r>
        <w:rPr/>
        <w:t>β</w:t>
      </w:r>
      <w:r>
        <w:rPr>
          <w:vertAlign w:val="subscript"/>
          <w:lang w:val="en-US"/>
        </w:rPr>
        <w:t>1</w:t>
      </w:r>
      <w:r>
        <w:rPr>
          <w:lang w:val="en-US"/>
        </w:rPr>
        <w:t>)= 178.65</w:t>
        <w:tab/>
        <w:t>(p-value&lt;0.001)</w:t>
      </w:r>
    </w:p>
    <w:p>
      <w:pPr>
        <w:pStyle w:val="Normal"/>
        <w:rPr>
          <w:lang w:val="en-US"/>
        </w:rPr>
      </w:pPr>
      <w:r>
        <w:rPr>
          <w:lang w:val="en-US"/>
        </w:rPr>
        <w:t>Which is highly significant indicating that adjusting for age is important.</w:t>
      </w:r>
    </w:p>
    <w:p>
      <w:pPr>
        <w:pStyle w:val="Normal"/>
        <w:rPr>
          <w:lang w:val="en-US"/>
        </w:rPr>
      </w:pPr>
      <w:r>
        <w:rPr>
          <w:lang w:val="en-US"/>
        </w:rPr>
        <w:t>F(GENDER|AGE)= 38.80</w:t>
        <w:tab/>
        <w:tab/>
        <w:t>(p-value&lt;0.00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djusted common slope is: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0.956 which is slightly less than 0.983, the unadjusted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d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39.86</w:t>
      </w:r>
      <w:r>
        <w:rPr>
          <w:b/>
          <w:lang w:val="en-US"/>
        </w:rPr>
        <w:t>-</w:t>
      </w:r>
      <w:r>
        <w:rPr>
          <w:lang w:val="en-US"/>
        </w:rPr>
        <w:t>0.956(45.068</w:t>
      </w:r>
      <w:r>
        <w:rPr>
          <w:b/>
          <w:lang w:val="en-US"/>
        </w:rPr>
        <w:t>-</w:t>
      </w:r>
      <w:r>
        <w:rPr>
          <w:lang w:val="en-US"/>
        </w:rPr>
        <w:t>46.144) =140.89</w:t>
        <w:tab/>
        <w:t>&gt;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>=139.86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d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55.15</w:t>
      </w:r>
      <w:r>
        <w:rPr>
          <w:b/>
          <w:lang w:val="en-US"/>
        </w:rPr>
        <w:t>-</w:t>
      </w:r>
      <w:r>
        <w:rPr>
          <w:lang w:val="en-US"/>
        </w:rPr>
        <w:t>0.956(46.925</w:t>
      </w:r>
      <w:r>
        <w:rPr>
          <w:b/>
          <w:lang w:val="en-US"/>
        </w:rPr>
        <w:t>-</w:t>
      </w:r>
      <w:r>
        <w:rPr>
          <w:lang w:val="en-US"/>
        </w:rPr>
        <w:t>46.144) =154.40</w:t>
        <w:tab/>
        <w:t>&lt;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155.15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d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d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54.40</w:t>
      </w:r>
      <w:r>
        <w:rPr>
          <w:b/>
          <w:lang w:val="en-US"/>
        </w:rPr>
        <w:t>-</w:t>
      </w:r>
      <w:r>
        <w:rPr>
          <w:lang w:val="en-US"/>
        </w:rPr>
        <w:t>140.89=13.513  = gender coeffic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</w:p>
    <w:p>
      <w:pPr>
        <w:pStyle w:val="Normal"/>
        <w:rPr>
          <w:lang w:val="en-US"/>
        </w:rPr>
      </w:pPr>
      <w:r>
        <w:rPr>
          <w:lang w:val="en-US"/>
        </w:rPr>
        <w:t>Interaction term was not significant (p-value= 0.934) so the previous ANACOVA model was val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4:00Z</dcterms:created>
  <dc:creator>Windows XP</dc:creator>
  <dc:description/>
  <cp:keywords/>
  <dc:language>en-US</dc:language>
  <cp:lastModifiedBy>MedUser</cp:lastModifiedBy>
  <cp:lastPrinted>2010-03-18T13:36:00Z</cp:lastPrinted>
  <dcterms:modified xsi:type="dcterms:W3CDTF">2017-03-22T08:45:00Z</dcterms:modified>
  <cp:revision>44</cp:revision>
  <dc:subject/>
  <dc:title/>
</cp:coreProperties>
</file>