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[wmax,ibasic,PHIiter]=phasei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ritten for MATLAB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PHASEI performs Phase I of the simplex method on the constr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x = b and x &gt;= 0 (where A is m x n, rank(A) = m , and b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o determine whether there is a feasible point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utput is wmax, the artificial objective value; ibasi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ndices of the basic variables at optimality; and PHIi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mber of Phase I iterations performed.  If  wmax &lt; 0 ,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riginal LP is infeasible.  If wmax = 0 , the original 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feasible, and ibasic is the index set for a feasi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 allow for round-off error, the tests are  wmax &lt; -t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feasibility, and  wmax &gt;= -tol  for feasibility, where "t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preset tolerance (see the initialization value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 below).  At the expense of additional computation,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oice for "tol" based on A and b c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e also PHASEII and LIN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ritten by Jeff Stuart, Department of Mathematics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Southern Mississippi, Hattiesburg, MS 39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cember, 1993. Revised October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jeffrey.stuart@u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n]=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=[A,eye(m)];  %ADD ARTIFICIAL VARI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iter=0;     %SET PHASE I ITERA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=0.000001;  %SET (IN)FEASIBILITY TES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l=0.000001; %ZERO TES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=zeros(1,n+m);%INITIALIZE STORAGE VECTOR FOR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=[zeros(1,n),ones(1,m)];%SET BASIC VARIABLES SELECTION FOR ARTI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=-J;  %GENERATE INITIAL PHASE I CO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=[1:n+m];  %GENERATE LIST OF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=log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sic=K(J);  %GENERATE INDICES OF BASIC VARIABLES  (HERE ALL ARTIFIC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n=K(~J);   %GENERATE INDICES OF ALL NONBASIC VARIABLES (HERE ALL ORIG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=eye(m);     %INITIAL BAS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ic=b;     %INITIAL BASIC VECTOR IS ORIGINAL RHS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=-sum(xbasic);    %INITIAL OBJECTIVE VA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(ibasic)=b;  %INITIAL VALUES ASSIGNED TO X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= ones(1,m)*A(:,inon); %REDUCED COST FOR NONBAS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=1;      %LOOPS WHILE REDUCED COST HAS A POSITIVE ENT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=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(Cred) &gt; zt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iter=PHIiter + 1;    %INCREMENT PHASE I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xcost,j]=max(Cred);  %DETERMINE COLUMN FOR MAXIMAL REDUC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nter=inon(j);         %COLUMN INDEX BECOMES ENTERING BAS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L=B\A(:,ienter);     %GENERATE ENTERING COLUMN OF CURRENT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(ienter)=1;            %UPDATE BASIC VARIABLES SEL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ROWS=find(PCOL&gt;ztol);%FIND INDICES OF POSITIVE ENTRIES IN ENTERING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COL=PCOL(TESTROWS); %SUBCOLUMN OF POSIT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inrat,j]=min(xbasic(TESTROWS)./TESTCOL); %DETERMINE MINIMUM RATIO &amp;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xit=ibasic(TESTROWS(j));  %DETERMINE EXITING BAS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(iexit)=0;                 %UPDATE BASIC VARIABLES SELECTION V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inrat &gt; 0;              %UPDATE BASIC VARIABLES WHEN VALU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asic=xbasic - minrat*PCOL;  %UPDATE BAS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ibasic)=xbasic;           %UPDATE VECTOR OF ALL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ienter)=minrat;           %UPDATE VECTOR OF ALL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(iexit)=0;                 %UPDATE VECTOR OF ALL VARIABL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 + Maxcost*minrat;       %UPDATE OBJEC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asic=K(J);                %UPDATE VECTOR OF BASIC IND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on=K(~J);                 %UPDATE VECTOR OF NONBASIC IND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=A(:,ibasic);              %UPDATE BAS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asic=X(ibasic)';          %UPDATE VECTOR OF BAS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=c(inon) - (c(ibasic)/B)*A(:,inon);%RECOMPUTE NONBASIC REDUC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Cred&lt;=ztol;%TERMINATE LOOP WHEN ALL NONBASIC REDUCED COSTS NON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x=-sum(X(n+1:n+m));%DETERMINE FINAL OBJECTIVE VALUE (SUM ARTIFIC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max &gt;= -tol;      %TEST FOR FEASIBILITY OF ORIGINAL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X(1:n);          %DROP ARTIFI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=ibasic(m);    %LAST IS LARGEST BASIC VARIABL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K(1: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asic=K(J(1:last));%GENERATE VECTOR OF BASIC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last &gt; n; %LOOP WHILE AN ARTIFICIAL(ZERO VALUED) IS STI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=J(1:last); %DETERMINE BASIC SELECTIO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=[1:last]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n=K(~J);     %GENERATE VECTOR OF NONBASIC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=A(:,ibasic);  %GENERATE BASIS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n=inon(inon &lt;= n);  %DETERMINE NONBASIC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find(([zeros(1,m-1),1]/B)*A(:,inon)); %FIND PIVOT ROW I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nter=inon(j(1)); %INDEX OF ENTERING BAS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(ienter)=1;       %UPDATE BASIC VARIABLES SEL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(last)=0;         %UPDATE BASIC VARIABLES SELECTION VE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asic=K(J);       %UPDATE BASIC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=ibasic(m);    %DETERMINE LARGEST BASIC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iter=PHIiter+1; %INCREMENT PHASE I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