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 [z,xbasic,ibasic,ienter,iter,PCOL,OPTEST,CYCTEST]=phaseii(A,b,c,ibas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PHASEII performs phase II of the simplex method starting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olumns specified by the vector ibasic.  The output values are z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 of the objective function; xbasic, the vector of basic variable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asic, the vector of basic variable indices; ienter, the index of the entering %variable when an unbounded ray is detected; iter, the number of phase II %iterations performed; PCOL, the pivot column vector corresponding to an %unbounded ray when an unbounded ray is detected; OPTEST, a flag set to 1 when %the current solution is the optimal solution for the original LP; and CYCTEST, %a flag set to 1 when the cycling test detects possible 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e also PHASEI and LIN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Written by Jeff Stuart, Department of Mathematics, University of Southern %Mississippi, Hattiesburg, MS 39406. December, 1993. Revised, October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jeffrey.stuart@us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[m,n]=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OL=[];              %INITIALIZE P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=0;               %INITIALIZE PHASE II ITER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=0;              %INITIALIZE CYCLING COU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TEST=0;            %INITIALIZE CYCLE TEST FLAGX=zeros(1,n);         %INITIALIZE VARIABLES STORAG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=X;                  %CREATE BASIC VARIABLES SELECTION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(ibasic)=ones(1,m);  %INITIALIZE BASIC VARIABLES SEL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=[1: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on=K(~J);           %DETERMINE NONBASIC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=A(:,ibasic);        %DETERMINE BAS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sic=B\b;           %SOLVE FOR CURRENT BASIC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=c(ibasic)*xbasic;   %CURRENT OBJEC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&lt;n;               %WHEN n=n, THERE IS A UNIQUE FEASIBL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ibasic)=xbasic;     %STORE BASIC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=c(inon) - (c(ibasic)/B)*A(:,inon); %DETERMINE NONBASIC REDUCE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EST=1;             %TEST FOR OPTIMALITY/UNBOUND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oop ==1;       %LOOP WHILE NONBASIC REDUCED COST HAS POSI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ax(Cred) &gt; 0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=iter + 1;  %INCREMENT PHASE II ITER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xcost,j]=max(Cred); %FIND VALUE &amp; INDEX OF MAX NONBASIC REDUCE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nter=inon(j); %ENTERING BAS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L=B\A(:,ienter);         %ENTERING COLUMN FROM CURRENT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OL &lt;= 0 , OPTEST = 0;  %TEST FOR UNBOUND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 = 0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                        %CONTINUE IF UNBOUNDEDNESS NOT DETEC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(ienter)=1;             %UPDATE BASIC VARIABLE SEL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ROWS=find(PCOL &gt; 0); %FIND POSITIVE ENTRIES IN ENTERING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COL=PCOL(TESTROWS);  %SUBCOL WITH POSITI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inrat,j]=min(xbasic(TESTROWS)./TESTCOL);%MINIMUM RATI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inrat &lt;=0, cycle = cycle+1;%IF MINRATIO=0 INCREMENT CYCL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ycle &gt; m; %IF CYCLE COUNTER EXCEEDS M, PROBABLE INFINIT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('Algorithm terminated due to excessive cycling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('Restart algorithm from phase II using a perturb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(' RHS vector b and the current basi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(i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CTEST = 1;        %SET CYCLE TE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cle = 0;  %IF MINRAT &gt; 0 , RESET CYCLING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xit=ibasic(TESTROWS(j));    %EXITING BAS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(iexit)=0;                   %UPDATE BASIC SEL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asic=xbasic - minrat*PCOL;  %UPDATE BASIC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(ibasic)=xbasic;             %STORE CURRENT BASIC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ienter)=minrat;             %STORE ENTERING BAS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(iexit)=0;                   %SET EXITING BASIC VALUE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=z + Maxcost*minrat;         %COMPUTE CURRENT OBJEC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=logical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asic=K(J);                  %UPDATE BASIC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on=K(~J);                   %UPDATE NONBASIC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=A(:,ibasic);                %UPDATE BASIS MATRI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basic=X(ibasic)';            %UPDATE BASIC VARIABLE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=c(inon) - (c(ibasic)/B)*A(:,inon);%COMPUTE NONBASIC RED.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