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spacing w:before="100" w:after="100"/>
        <w:ind w:left="0" w:right="0" w:hanging="0"/>
        <w:jc w:val="left"/>
        <w:rPr/>
      </w:pPr>
      <w:r>
        <w:rPr>
          <w:b/>
          <w:sz w:val="28"/>
        </w:rPr>
        <w:t>Stalowa Wola to Mobile Machinoeki: drifting from theatre to dispersal</w:t>
      </w:r>
    </w:p>
    <w:p>
      <w:pPr>
        <w:pStyle w:val="Normal"/>
        <w:widowControl w:val="false"/>
        <w:bidi w:val="0"/>
        <w:spacing w:before="100" w:after="100"/>
        <w:ind w:left="0" w:right="0" w:hanging="0"/>
        <w:jc w:val="left"/>
        <w:rPr/>
      </w:pPr>
      <w:r>
        <w:rPr>
          <w:b/>
          <w:sz w:val="28"/>
        </w:rPr>
        <w:t xml:space="preserve">Phil Smith </w:t>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pPr>
      <w:r>
        <w:rPr>
          <w:b/>
        </w:rPr>
        <w:t>Poland, 1989</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We slide sideways down the road to Stalowa Wola, through a break in the heavy traffic, uninterrupted towards a snow-filled ditch. As company dramaturg, I have been giving notes on the previous day’s performance. As the van tips I say: ‘Relax into it.’ I am directing the accident. We thump into the ditch. Thrown back in our seats, I tear my notes in half. Pause. Enzo announces: “We are alive.” In attempting to keep to the striated route of the tour, an excess of control - over-braking – has made a broken line to smooth space, packed snow close to chaos, our glide sustaining the crisis. It was better than fea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remember the room as a generic nightmare-landscape. I see no detail in it. The Wroclaw students putting us up for the night are saying: ‘perform something’. I begin an explanation of the cultural signifiers of a music hall recitation and then give up; like humiliation in a dream, un-eradicable. I wished that I had carried theatre in my pocke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wo moments – presence of mind, embarrassment – linked by the subsequent development of my practice. It was 1989 and I was accompanying a six week, 26-city tour of Poland of TNT Theatre’s </w:t>
      </w:r>
      <w:r>
        <w:rPr>
          <w:u w:val="single"/>
        </w:rPr>
        <w:t>Glasnost Harlequin</w:t>
      </w:r>
      <w:r>
        <w:rPr/>
        <w:t>, a version of the company’s ‘manifesto’ production, a ‘new commedia’ of the conflicting theatres of Stanislavsky and Meyerhold set against revolution and reaction (Rudlin 1994: 220-3). 17 years later I can see in that tour the beginnings of more recent changes; from performance to dispersal, from presence to thinking space. Begun with a cras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Touris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From an early age I disliked holidays and tourism. When I have travelled it has been mostly for work. But I have always loved generic space. I adored the trashed and apocalyptic space alongside the railway track coming into London. I was changed by dread public spaces during the IRA campaign of the early 1970s, tense with possibility, each step across Euston Station performing absence. These were the highlights of my tourism, in sites filled with potency and divergence from the everyday. I never needed to go far. I would only later return to seaside holiday destinations, re-seeking their tea-shop cataclysms: ‘what might be called the tourist surreal – the foreignness of what is presented to its context of presentation.’ (Kirshenblatt-Gimblett 1998: 152)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But in 1989 I was not seeking space. It was the place. Poland was the home of Solidarność. I was attracted by the straightforwardness of the stratified space it promised. Authoritarianism </w:t>
      </w:r>
      <w:r>
        <w:rPr>
          <w:u w:val="single"/>
        </w:rPr>
        <w:t>seemed</w:t>
      </w:r>
      <w:r>
        <w:rPr/>
        <w:t xml:space="preserve"> to render the world transparent. Its dissolution might materialise all sorts of exotic transformations. I visited the shipyard gates in Gdansk, but I bought a commemorative tea cup. My encounters were haunted by the translucent ghosts of others’ projects: old copies of English far-right publications, fantasies of Scandinavia. What I had understood as a clear, glacial battleground was collapsing inwards, leaving small islands of unloved strata levitated in a kind of rootless grace, the uncertainty of self-interest nailed to layers that had simply absented themselves, pensioners selling their intimate belongings at the roadside. And there was the nail; the rooting, the sharp grasping for something dark and soily.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Part of the intention of our tour was to see the work of our hosts, Scena 6 Theatre of Lublin, and begin a co-production. In long evening discussions anything ‘co-’ dissolved in national-mystical aesthetics, slowly rolling out like a fog, in translation. In the bright darkness of the dressing rooms within the Warsaw Palace of Culture and Science - ‘Stalin’s Cathedral’ - the actors took an informal communion, cracking the wafer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Crossing East Germany to Poland in 1989, demonstrating with the crowds in Dresden, the Wall fallen the week before, nothing certain. Touring a show that addressed aesthetics, resistant to the fetish of appearance, matching scientific physicality with muscular mysticism, seemed to promise many political and artistic disruptions and perils. Yet, mostly so when the striated space of the tour itself was utterly jeopardised, sliding on the smooth space of packed snow, when, in the terms of Deleuzoguattarian geophilosophy, I began a ‘deterritorialization’ </w:t>
      </w:r>
    </w:p>
    <w:p>
      <w:pPr>
        <w:pStyle w:val="Normal"/>
        <w:widowControl w:val="false"/>
        <w:bidi w:val="0"/>
        <w:ind w:left="0" w:right="0" w:hanging="0"/>
        <w:jc w:val="left"/>
        <w:rPr>
          <w:rFonts w:ascii="Times New Roman" w:hAnsi="Times New Roman"/>
        </w:rPr>
      </w:pPr>
      <w:r>
        <w:rPr/>
      </w:r>
    </w:p>
    <w:p>
      <w:pPr>
        <w:pStyle w:val="Normal"/>
        <w:widowControl w:val="false"/>
        <w:bidi w:val="0"/>
        <w:ind w:left="851" w:right="0" w:hanging="0"/>
        <w:jc w:val="left"/>
        <w:rPr/>
      </w:pPr>
      <w:r>
        <w:rPr/>
        <w:t xml:space="preserve">by which bodies leave a territorial assemblage following the lines of flight that are constitutive of that assemblage… which… prompts the release of new sets of attractors and bifurcators, new patterns and thresholds… the process of leaving home, of altering your habits, of learning new tricks.  (Bonta and Protevi 2004: 78)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fter the crash I stopped going on the group culture trips. Next day, I stayed behind in Stalowa Wola and explored, wandering desultory public places and factory fences, visiting the flats on Lenin Street for plates of Bigos. In cold squares I hovered, unreal, a flushed, shiny face above a carpet of ice and mud. In Gdansk I opened the door of an old house onto a blood red hall, a velvet carpet, the brilliant white forehead of Lenin floated heavily. I shut the door to keep the memory. I stumbled on rutted and frozen mud in a housing estate in Poznań, crossing the mountains of the moon. Mostly lost or among strangers I felt very at hom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But there is nothing absolute even in an ‘absolute deterritorializatio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u w:val="single"/>
        </w:rPr>
      </w:pPr>
      <w:r>
        <w:rPr>
          <w:b/>
          <w:u w:val="single"/>
        </w:rPr>
      </w:r>
    </w:p>
    <w:p>
      <w:pPr>
        <w:pStyle w:val="Normal"/>
        <w:widowControl w:val="false"/>
        <w:bidi w:val="0"/>
        <w:ind w:left="0" w:right="0" w:hanging="0"/>
        <w:jc w:val="left"/>
        <w:rPr/>
      </w:pPr>
      <w:r>
        <w:rPr>
          <w:b/>
        </w:rPr>
        <w:t>Russia and Ukraine, 1990</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On the Nevsky Prospect in Leningrad (St Petersburg), I walked, super-sensitized, partly in Andrei Bely’s symbolist novel of the city, ‘people, people, people… soldiers licking ice creams dash off their hats, turn tail and run at the sight of three police… the black market erupts all around’ (Smith 1990). From the enfolding waves of purple make-up, watery eyes and fading western plastic bags, I would break to the curb and signal. The next car, taxi or not, would draw up. It was a city without waiting; one step from the flow and I was, once more, aw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was on tour with TNT, again. A week at the Leningrad State Comedy Theatre with </w:t>
      </w:r>
      <w:r>
        <w:rPr>
          <w:u w:val="single"/>
        </w:rPr>
        <w:t>Wizard of Jazz</w:t>
      </w:r>
      <w:r>
        <w:rPr/>
        <w:t xml:space="preserve">, </w:t>
      </w:r>
      <w:r>
        <w:rPr>
          <w:u w:val="single"/>
        </w:rPr>
        <w:t>English Tea Party</w:t>
      </w:r>
      <w:r>
        <w:rPr/>
        <w:t xml:space="preserve"> and </w:t>
      </w:r>
      <w:r>
        <w:rPr>
          <w:u w:val="single"/>
        </w:rPr>
        <w:t>Glasnost Harlequin</w:t>
      </w:r>
      <w:r>
        <w:rPr/>
        <w:t xml:space="preserve">, then by train to the Ukraine with just </w:t>
      </w:r>
      <w:r>
        <w:rPr>
          <w:u w:val="single"/>
        </w:rPr>
        <w:t>Glasnost Harlequin</w:t>
      </w:r>
      <w:r>
        <w:rPr/>
        <w:t xml:space="preserve">, then north again to Moscow.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n the theatre at Dnipropetrovsk, Ukraine, still officially a closed city, past the medallion reliefs of Stanislavsky and Nemirovich-Danchenko, wedding cake tiers of audience creaked, swelling the theatre like pneumatic figures from the ubiquitous soft-porn and action-movie wallposters. In the hotel in Zaporozhye, a male guest leapt across balconies to smash our female assistant director’s bedroom window. ‘A Polish girl was murdered here.’ The pavements were slippery with catarrh. This agitated space was hardly able to contain itself. Hung between explosion and inward collapse, without vector. A year later TNT’s re-modelling of Schwarz’s </w:t>
      </w:r>
      <w:r>
        <w:rPr>
          <w:u w:val="single"/>
        </w:rPr>
        <w:t>The Dragon</w:t>
      </w:r>
      <w:r>
        <w:rPr/>
        <w:t xml:space="preserve"> – </w:t>
      </w:r>
      <w:r>
        <w:rPr>
          <w:u w:val="single"/>
        </w:rPr>
        <w:t>Gorbi and the Dragon</w:t>
      </w:r>
      <w:r>
        <w:rPr/>
        <w:t xml:space="preserve"> - would be disrupted by establishment thugs her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large and ancient black car drew up beside me. I was politely bundled into the back by our Party promoter, an agitator of strictly aligned spaces, opener of closed restaurants, (booed at the curtain call, he could not find fish in the fish restaurant, he could not un-pollute the river over which it was built). I had to give up. To the geography. I watched the city, Dnipropetrovsk, enfolded in discretion, in carefully controlled and layered self-interests, wondering where I was to be ‘placed’. Half an hour later we arrived at a bookshop.</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We spent much of our time in Leningrad with a white-faced factory worker who had spotted the mystical Meyerholdian grotesque inside our materialist clowning. When she wasn’t working, she was with us, she hardly slept, and in her exhaustion drew us into her exhausted world, weakness exposing and destroying weakness. Any sense that something healthy had survived was thinned out and starved by her: ‘once there were many things to see and buy, now we are empty’ she said. (Smith 1990). What might have been social reliabilities, contracts, public spaces of cohesion, were made spectral by her ghostliness. She, a worker, hardly existed, Gogolian. Where Marshall Berman found a modernist munitions of the street, I saw faces as prostheses, poster models as economic stagflations, the Kazan Cathedral - in transit from a Museum of Atheism to re-consecration - became so light it began to float, the Bronze Horseman was ready to leave his plinth again. Was it he those eastern-province soldiers were running from? Unreal cities. In Moscow I saw an impoverished woman sell her place in the queue in GUM and then re-join the back of the queue. What was Russia </w:t>
      </w:r>
      <w:r>
        <w:rPr>
          <w:u w:val="single"/>
        </w:rPr>
        <w:t>for</w:t>
      </w:r>
      <w:r>
        <w:rPr/>
        <w:t xml:space="preserv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n Poland my explorations of space had been piece-meal, snatched from the touring timetable. A year later they had become part of the theatre of it for me. I began to realise that just as in the accident on the road to Stalowa Wola, I could ‘direct’ within this tourism. In my Zaporozhye bedroom, I found a smoke-stained Intourist card offering factory visits; could one still be arranged? Turned back at the gate at first – it was a weapons factory – we were admitted at the second attempt and entered a battlefield/playground. We stood on an uncertain bridge as pieces of glowing steel the size of small cars slid beneath, rippling heat, and thudding into a massive machine from which descended a giant blade, slicing the steel. On the side of the machine, date and place of manufacture: 1953, Stalina. This was his metal ghost. A giant version of the snapping puppet-machines of the Sharmanka Theatre, Leningrad, I’d seen send a child screaming from the auditorium: ‘a turning cog illuminates a wolf in red light, (it) begins to type on an invisible typewriter… Beria rocks unsteadily like a top-heavy Mr Potato-Head… “it is not just historical”… the complexities of a machine society… a spindly figure reaches out with huge, insect arms – turn(ing) the wheel and in turn pulled by the turn of the wheel…’  (Smith 1990)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n the lobby of Moscow’s skyscraping Leningrad Hotel drunks were building a replica of the building with Heineken can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more we toured the more our theatre began to give itself up to space. By now, wearing the text like comfortable clothes, the performers (Inge Kammerer, Enzo Scala and Paul Stebbings) would explore their venues, and the venues would explore them back. I</w:t>
      </w:r>
      <w:r>
        <w:rPr>
          <w:color w:val="000000"/>
        </w:rPr>
        <w:t xml:space="preserve">n Dnipropetrovsk, Enzo, as Harlequin/Meyerhold, spoke to a lighting-board operator through a raised plank in the floor of the stage. The audience gasped collectively, as if together it saw the tired, splintered boards for the first time. Towards the end of the show a woman appeared backstage to drop the curtain. We did not use the curtain. Despite an explanation, determined to be in position, she made her way across the stage behind a backdrop hanging flush to the back wall; for the audience, a strange ripple of unexplained presence as Meyerhold was murdered to the rrrrrrrrrr of a rattle. </w:t>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pPr>
      <w:r>
        <w:rPr>
          <w:color w:val="000000"/>
        </w:rPr>
        <w:t xml:space="preserve">In Leningrad, I snuck away to a dark and shrouded district to meet with members of an illegal trade union in the corridor of a dowdy ‘cultural centre’. Our translator trembled throughout a meeting abruptly swamped by balalaika-players and ballet dancers. </w:t>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pPr>
      <w:r>
        <w:rPr>
          <w:color w:val="000000"/>
        </w:rPr>
        <w:t xml:space="preserve">In Poland we had engaged in lengthy discussions </w:t>
      </w:r>
      <w:r>
        <w:rPr>
          <w:color w:val="000000"/>
          <w:u w:val="single"/>
        </w:rPr>
        <w:t>of</w:t>
      </w:r>
      <w:r>
        <w:rPr>
          <w:color w:val="000000"/>
        </w:rPr>
        <w:t xml:space="preserve"> politics, in the Ukraine and Russia we engaged </w:t>
      </w:r>
      <w:r>
        <w:rPr>
          <w:color w:val="000000"/>
          <w:u w:val="single"/>
        </w:rPr>
        <w:t>with</w:t>
      </w:r>
      <w:r>
        <w:rPr>
          <w:color w:val="000000"/>
        </w:rPr>
        <w:t xml:space="preserve"> their spaces and trajectories. Rather than a text of politics, a critique of state capitalism and silted culture, I began to lure our hosts into re-exploring their familiar places, places that would then perform themselves back to us. </w:t>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u w:val="single"/>
        </w:rPr>
      </w:pPr>
      <w:r>
        <w:rPr>
          <w:b/>
          <w:u w:val="single"/>
        </w:rPr>
      </w:r>
    </w:p>
    <w:p>
      <w:pPr>
        <w:pStyle w:val="Normal"/>
        <w:widowControl w:val="false"/>
        <w:bidi w:val="0"/>
        <w:ind w:left="0" w:right="0" w:hanging="0"/>
        <w:jc w:val="left"/>
        <w:rPr/>
      </w:pPr>
      <w:r>
        <w:rPr>
          <w:b/>
        </w:rPr>
        <w:t>Site-specificity and Walking</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n 1997 I began a (continuing) work with Wrights &amp; Sites. First, creating performances for sites around the quayside in Exeter, UK. At the same time I was trying to draw a changed sense of space into the studio. In 1998 I wrote, co-devised and directed </w:t>
      </w:r>
      <w:r>
        <w:rPr>
          <w:u w:val="single"/>
        </w:rPr>
        <w:t>The Petersburg Hallucinations</w:t>
      </w:r>
      <w:r>
        <w:rPr/>
        <w:t xml:space="preserve"> with students at the University of Exeter: a dance of screens, its layering collapsing inwards, framed by a barely reliable commentary, characters like dust. But outside the studio I found space a struggle. The </w:t>
      </w:r>
      <w:r>
        <w:rPr>
          <w:u w:val="single"/>
        </w:rPr>
        <w:t>Pilot Navigation</w:t>
      </w:r>
      <w:r>
        <w:rPr/>
        <w:t xml:space="preserve"> performance for Wrights &amp; Sites’ </w:t>
      </w:r>
      <w:r>
        <w:rPr>
          <w:u w:val="single"/>
        </w:rPr>
        <w:t>The Quay Thing</w:t>
      </w:r>
      <w:r>
        <w:rPr/>
        <w:t xml:space="preserve"> (1998) was a performance in motion, for boat and waterside. The sites were not theatre-like, in scale or bordering: trains rattled through, passers-by on the towpath questioned the performers, the animal-feed factory would fill the air with reeking particles of flesh. Once again I had no theatre in my pocket. I designed huge eyes, noses and wardrobes for the canalside, but they disappeared in this eruptive space, smooth and evolutionary. I was frightened. I fled to studio sized, walled, non-theatre, private spaces: backyard, attic. To Bachelardian shell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By 2005 space had changed me. With local school students I staged a map-based performance in Exeter’s High Street to celebrate the centenary of Einstein’s paper on Special Relativity: </w:t>
      </w:r>
      <w:r>
        <w:rPr>
          <w:u w:val="single"/>
        </w:rPr>
        <w:t>Time and Light</w:t>
      </w:r>
      <w:r>
        <w:rPr/>
        <w:t xml:space="preserve">. The audience followed time maps which moved them in relation to the action, time trumpets were chalked on the pavements and wiped away, for the night performances repair workers with their flashing lights and reflective jackets appeared like representations of light in a thought experiment, a skateboarder wove around benches like a wave/particle duality. The performance no longer fought its site, it handed itself over, interwoven, to the abstract ‘walk’ of relativity it could not itself perform. Barely disrupting the street, but abstracting it, interweaving audience, time, performers and ideas. It had been a long journey.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n Wrights &amp; Sites, as we began to work out what had actually happened to us on the Quay, a new kind of performative practice emerged – ‘drifting’. It dissolved the studio surrogates. We realised what had been best in 1998: our initial site explorations. Why had we denied these to our audiences? So we began to invite people to join us on exploratory walks ‘as if’ seeking new sites for performance. Such functionality was completely fictional, a provocation. Indeed, the walking was resistant to any real function, but at the same time never quite ‘for itself’, never leisure. Rather, it became an assemblage of experiences and factoids, theories and histories, remembered routes and marked landscapes, flows and disruptions: a geography fictively provoked by ‘explorations’ for micro-worlds, dread places and ‘wormholes’. We called this assemblage: ‘mythogeography’. It resisted attempts to theorise it as anything more than an extreme (transcendent) empirical collection, each theoretical (and manifesto) attempt becoming one more fraction of its collection. Attempts at its systematic dissemination were fruitless. And yet it has continued to sustain our repeated performative explorations as we have moved our work from Exeter to Paris, Munich, Copenhagen, Zurich, Shanghai and Vienn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us an accidental practice became understandable, from the point of view of Deleuzoguattarian geophilosophy, as ‘an AND AND AND which each time marks a new threshold, a new direction of the broken line, a new course for the border’ (Deleuze 1995: 45) in tune with Deleuze’s ‘overall aim… simply to multiply forms of life’. (Crang and Thrift 2000: 20). The setting in motion of many things about each other had begun as a collecting of data for and from our walks and was speeded by our deferral of their re-performing or characterisation. Thanks to our need to suspend judgement in our negotiations within Wrights &amp; Sites over praxis, and through the mediation of Homi Bhabha’s idea of a deferral of synthesis – ‘a supplementary space for the articulation of cultural knowledges that are adjacent and adjunct but not necessarily accumulative, teleological or dialectical’ (Bhabha 1994: 163) - mythogeography began to find a place in ideal space, Bhabha’s ‘Third Space’: ‘beyond narrative of originary and initial subjectivities… “in between” spaces… that initiate new signs of identity and innovative sites of collaboration, and contestation, in the act of defining the idea of society itself’ (Bhabha 1994: 1-2). Mythogeography took as its ‘stage’ the interval between things, ‘the interval takes all, the interval is substance’ (Delueze and Guattari, 1998: 478), the relation of things floated free of their productions in a neo-Symbolist Mallarmé-like escape and then deferred in any synthesis with each othe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ather than dissemination, it turned out that the unplanned impetus of mythogeography was to disperse – ‘the interval… by definition has a habit of splaying things out’  (Doel 2000: 118), a dynamic alternative to the occult synchronic code of signs in Anglo-psychogeography (Sinclair, Ackroyd, London Psychogeographical Association) or the imbedded structure implicit in Benjamin’s exemplary use of the ‘streets (of Paris) … as a mnemonic system’ (Friedberg, 1993: 73). Mythogeography became a flexible art of memory, a non-representational performing of both space and its temporary storage of meanings, like the chalking of early freemasonic lodges, re-locating Solomon’s Temple to backrooms, and then, just as swiftly, wiping it aw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transition from 1998 to 2005 was not a rejection of theatre, but a re-scaling and a re-spacing, a making ‘everyday’ (not in the almost workerist sense of de Certeau’s ‘tactics’ of micro-political ‘everyday’ victories, but rather in an uneasy engagement with the ‘everyday’’s spatial ‘strategy’), a making mobile and pocket-sized, a dispersal, but not abolition of stage and a concentration of resources. This dispersal extended to thinking, manifestos no longer a single striation, but rather ‘AND AND AND’.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Drifting to Performanc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Our ‘drifts’ were always, and necessarily, social. Small groups, led by their peripheries, delivered up to what they encountered: huge warehouse fires, converted psychiatric hospitals, unexpected green routes, abandoned ornamental gardens, absences and dread places.  But exchange remained a problem, documentation seemed to amputate the drift from what ran on mentally long after the group had dispersed. In Wrights &amp; Sites this was turned around. My suggestion for a rolling mythogeography, a collection and publication of past moments, became two mis-guidebooks of provocations, </w:t>
      </w:r>
      <w:r>
        <w:rPr>
          <w:u w:val="single"/>
        </w:rPr>
        <w:t>A Mis-Guide To Exeter</w:t>
      </w:r>
      <w:r>
        <w:rPr/>
        <w:t xml:space="preserve"> (Wrights &amp; Sites 2003) and </w:t>
      </w:r>
      <w:r>
        <w:rPr>
          <w:u w:val="single"/>
        </w:rPr>
        <w:t>A Mis-Guide To Anywhere</w:t>
      </w:r>
      <w:r>
        <w:rPr/>
        <w:t xml:space="preserve"> (Wrights &amp; Sites 2006a). The arranging of space, its collating and numbering, its narrative assembly, was countered by provocations, not to re-walk, but to explore further. But what space was being explored? A new world of sensibility for the frustrated westerner still hungry to be first? This is explicitly countered in Wrights &amp; Sites’ work by our search for ‘anywheres’, fragmentary utopian spaces, unrealisable as a totality, promiscuous, particular, ethical and far from ‘virgin’ or ironical landscape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ubiquitous model of the situationist ‘dérive’ was our first shadow, our anti-thesis, held at a distance and, then, in growing esteem. Guy Debord and Asgar Jorn’s </w:t>
      </w:r>
      <w:r>
        <w:rPr>
          <w:u w:val="single"/>
        </w:rPr>
        <w:t>The Naked City</w:t>
      </w:r>
      <w:r>
        <w:rPr/>
        <w:t xml:space="preserve"> map triggered our ambivalence; drawn to its urban-archipelago structure of ambient hubs, we were unmoved by its rapid transits from one isle to the next. Like Constant Nieuwenhuis’s New Babylon – ‘city... imagined as a single space for continuous drifting’ (Careri, 2002: 117) - the structure was too vulnerable to re-scaling by car culture as a Le Corbusier-esque ‘machine for traffic’. Next, Iain Sinclair’s apocalyptic textual multiplicities, more vibrant than Peter Ackroyd’s layered formulae, still evoked too synchronic a sacred-zoogeography, symbols and lines charting the city as a beast threatening to awake and re-present </w:t>
      </w:r>
      <w:r>
        <w:rPr>
          <w:u w:val="single"/>
        </w:rPr>
        <w:t>the past</w:t>
      </w:r>
      <w:r>
        <w:rPr/>
        <w:t xml:space="preserve">. Situationist or occult fragmentations of the city, ambient islands or pulsing symbols, mobilised us, but one threatened an ever-accelerating transit, the other an eventual stasis in belief.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could not escape from the need for a model, even in the social space of the drifting groups. I had got there by autobiographical means, by nostalgia, a ‘broken line’ I was reframing, re-temporalising as a utopianising of the past. I went in search of certain feelings about space, particularly dread: that sense of the hugely possible I’d felt in out of season seaside resorts. Instead I found multiple landscapes of esoterica and exclusions, a stratum of hard science, ‘big pictures’ in small places, a zoogeography that was collapsing inwards. In short, more ‘things’. Their collection overwhelmed any strand or strands of narrative, and, in my failure, I began to feel that it was the motions of these informations about each other, not their accumulation and ordering, that could be the model for the dispersal of my lone walking. Trying to hold the different trajectories in my head as I walked and re-walked the same area of South Devon, UK, I was making a flexible ‘art of memory’ in which each punctuated information would temporarily settle upon a texture or landmark before the next punctuation shifted every meaning, as the landscape slid smoothly beneath.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re are dangers for the performative solo walker: the over-representativeness or exclusiveness of extreme walkers like Richard Long, Hamish Fulton, the Peace Pilgrim or Hilaire Belloc. Their pilgrimages have the patina of tradition, but are profoundly modernist, individualistic, speedy, at odds with communal pilgrimage’s textural fixations and disruptions (although the blog of He Yun Chang’s epic </w:t>
      </w:r>
      <w:r>
        <w:rPr>
          <w:u w:val="single"/>
        </w:rPr>
        <w:t>Tour Around Great Britain With a Stone 2006</w:t>
      </w:r>
      <w:r>
        <w:rPr>
          <w:i/>
        </w:rPr>
        <w:t xml:space="preserve"> </w:t>
      </w:r>
      <w:r>
        <w:rPr/>
        <w:t xml:space="preserve">demonstrates that extreme walks can be communal and can embrace textur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My return to studio-scale had been a retreat and I feared the same with walking in a self-shaped trajectory. Not that the self does not change. On his </w:t>
      </w:r>
      <w:r>
        <w:rPr>
          <w:rStyle w:val="Worktitle"/>
          <w:u w:val="single"/>
          <w:lang w:val="en-GB" w:eastAsia="en-GB"/>
        </w:rPr>
        <w:t>Winter Solstice Full Moon, The Pilgrim's Way 1991</w:t>
      </w:r>
      <w:r>
        <w:rPr>
          <w:i/>
        </w:rPr>
        <w:t xml:space="preserve"> </w:t>
      </w:r>
      <w:r>
        <w:rPr/>
        <w:t xml:space="preserve">walk to Canterbury, Hamish Fulton hallucinated, and yet his trajectory of purpose remained the same; the problem is of the walk being ‘walked’ before it is begun. C. E. Montague is only partly spoofing this (Montague 1924: 17-19) when he suggests preparing for a journey, planning routes, packing, but then not going. This phantom of the walk seemed a good companion to walk in relation to and to part from. Rather than self-righteously, and uneconomically, walking a denunciation of other aesthetic walkers, I could walk in relation to them and other disrupted walkings: zombie, stalker, fugue-ist, sleepwalker, walking parso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For my </w:t>
      </w:r>
      <w:r>
        <w:rPr>
          <w:i/>
        </w:rPr>
        <w:t>Crab Walking</w:t>
      </w:r>
      <w:r>
        <w:rPr/>
        <w:t xml:space="preserve"> project, walking a few miles each day over four weeks, I was drawn to texture. On the first morning I discovered that my intended starting point, a converted railway house, had been burnt to the ground the day before. I briefly became a suspect. I hung about the charred ruins. Much of my walking would be around such disappearances. I could remember very little. In </w:t>
      </w:r>
      <w:r>
        <w:rPr>
          <w:u w:val="single"/>
        </w:rPr>
        <w:t>The Crab Walks</w:t>
      </w:r>
      <w:r>
        <w:rPr/>
        <w:t xml:space="preserve"> (2004) and </w:t>
      </w:r>
      <w:r>
        <w:rPr>
          <w:u w:val="single"/>
        </w:rPr>
        <w:t>Crab Steps Aside</w:t>
      </w:r>
      <w:r>
        <w:rPr/>
        <w:t xml:space="preserve"> (2005) (Mock due 2007) I performed these absences, trodden around on distant (Munich, San Gimignano, Guernsey and Herm) as well as local walks. I performed in beach huts, on viewing platforms, in fields and tea shops. Together with Anjali Jay and then Sue Palmer, I devised a semi-abstract movement, liquifacting the intense details. In the beach huts I was so close to the audience I became the terrain. Outside, I dispersed the stories to ‘the view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dapting Douglas Huebler’s ‘I do not wish to add any more (objects). I prefer, simply, to state the existence of things in terms of time and/or place…’ (Celant 1969: 43) to ‘in terms of time and (always) space’, I sought repeatedly to re-set the work in motion. I made drifts with audience members from my performances. I made maps of drifts (to provoke more drifts) with the visual artist Tony Weaver; locality, place names, identities either washed away in his designs or become stepping off points to ‘ideal walking’, walking in relation to abstractions. I sought forms and practices for a nomadic assemblage, a ‘social formation dedicated to maintaining its immanent relations in an intensive, far-from-equilibrium crisis state’, (Bonta and Protevi, 2004: 118) a ‘machine’ for sliding down the road, in the intervals of ideological traffic, mapping those intervals for others as a ‘virtual singularity for the ‘vector’ or inhabitant of smooth space, the war machine’ (Bonta and Protevi, 2004: 118). Inside the second of my solo performance texts – </w:t>
      </w:r>
      <w:r>
        <w:rPr>
          <w:u w:val="single"/>
        </w:rPr>
        <w:t>Crab Steps Aside</w:t>
      </w:r>
      <w:r>
        <w:rPr/>
        <w:t xml:space="preserve"> – was already a model for this ‘machine’: an account of a walk in search of ‘wormholes’ (places connected to other places). As this walk developed in texture and narrative, the landscape responded. Despite (perhaps because of) its fragmenting structure - the group/s dividing every hour – the group was always carrying things, providing things, informing things for each other. The question now arose: how to turn this inside ou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at is what the concept of ‘Mobile Machinoeki’ proposes: the transformation of the drifting group into a friendly octopus, armed with ritual, a theatre in its pocket, accessorised like the theatre machines of the Sharmanka, passing on the model of the ‘war machine’: that social assemblage (like a group of drifters) able, by the multiplicity of its collections, to take space and smooth it into one of emergences and becoming, like food webs or eco-systems: ‘the ability, via minor science, to tap the ‘forces’ or powers of self-organization and emergence in material… (with a) suite of tools/weapons that allow them to … occupy a smooth space… (and ) intervene immediately at any point in that space.’ (Bonta and Protevi, 2004: 165-6). Vulnerable to appropriation, abolished when commandeered for war itself, this ‘war machine’ has already been modelled for urban exploration in what Anna Best calls her ‘encyclopaedia’ - </w:t>
      </w:r>
      <w:r>
        <w:rPr>
          <w:u w:val="single"/>
        </w:rPr>
        <w:t>Occasional Sights: a London guidebook of missed opportunities and things that aren’t always there</w:t>
      </w:r>
      <w:r>
        <w:rPr/>
        <w:t xml:space="preserve"> (2003); modelled, not in the playful drift of its images, but in the intense sociality of its construction, fed by multiple contacts, sought and accidental, a reaching for each other across the space of Londo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t only remained for me to add to such a toolkit an unfinished map of ‘holey spac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b/>
        </w:rPr>
        <w:t>Mobile Machinoeki</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At the Walk 21 Conference in Zurich in 2005 I heard </w:t>
      </w:r>
      <w:r>
        <w:rPr>
          <w:rStyle w:val="Strong"/>
          <w:b w:val="false"/>
          <w:lang w:val="en-GB" w:eastAsia="en-GB"/>
        </w:rPr>
        <w:t>Hirotaka Koike’s paper</w:t>
      </w:r>
      <w:r>
        <w:rPr>
          <w:rStyle w:val="Strong"/>
          <w:lang w:val="en-GB" w:eastAsia="en-GB"/>
        </w:rPr>
        <w:t xml:space="preserve"> </w:t>
      </w:r>
      <w:r>
        <w:rPr>
          <w:rStyle w:val="Strong"/>
          <w:b w:val="false"/>
          <w:u w:val="single"/>
          <w:lang w:val="en-GB" w:eastAsia="en-GB"/>
        </w:rPr>
        <w:t>Machinoeki</w:t>
      </w:r>
      <w:r>
        <w:rPr>
          <w:color w:val="000000"/>
          <w:u w:val="single"/>
        </w:rPr>
        <w:t xml:space="preserve"> – Human</w:t>
      </w:r>
      <w:r>
        <w:rPr>
          <w:u w:val="single"/>
        </w:rPr>
        <w:t xml:space="preserve"> Station for Revitalizing Community in Japan</w:t>
      </w:r>
      <w:r>
        <w:rPr/>
        <w:t>. In the last few years Japanese walking stations (</w:t>
      </w:r>
      <w:r>
        <w:rPr>
          <w:u w:val="single"/>
        </w:rPr>
        <w:t>machinoeki</w:t>
      </w:r>
      <w:r>
        <w:rPr/>
        <w:t>), competing with facilities for car drivers (</w:t>
      </w:r>
      <w:r>
        <w:rPr>
          <w:u w:val="single"/>
        </w:rPr>
        <w:t>michinoeki</w:t>
      </w:r>
      <w:r>
        <w:rPr/>
        <w:t xml:space="preserve">), were providing sustenance, maps, supplies and a resting place for urban walkers. But, to travesty a situationist slogan: ‘the Machinoeki must be mobile!’ Mobile Machinoeki would be </w:t>
      </w:r>
    </w:p>
    <w:p>
      <w:pPr>
        <w:pStyle w:val="Normal"/>
        <w:bidi w:val="0"/>
        <w:ind w:left="0" w:right="0" w:hanging="0"/>
        <w:jc w:val="left"/>
        <w:rPr>
          <w:rFonts w:ascii="Times New Roman" w:hAnsi="Times New Roman"/>
        </w:rPr>
      </w:pPr>
      <w:r>
        <w:rPr/>
      </w:r>
    </w:p>
    <w:p>
      <w:pPr>
        <w:pStyle w:val="Normal"/>
        <w:bidi w:val="0"/>
        <w:ind w:left="993" w:right="0" w:hanging="0"/>
        <w:jc w:val="left"/>
        <w:rPr/>
      </w:pPr>
      <w:r>
        <w:rPr/>
        <w:t xml:space="preserve">groups of walkers carrying philosophical resources and material supplies - water, anti-maps, sticks with sandpaper handles – disrupting functional walking, passing on rumours, collecting information for a mapping of escape routes, tunnels and caches of ideas, a tramping firm of architects leaving only aspirations, taking only those who would have joined the circus anyway. (Wrights &amp; Sites, 2006b)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The touring theatre returns as performers/walkers. Not as romantic exiles, but temporary travellers, adopting for a brief while the nostrum of the divine Hugo of St Victor, quoted with approval by Tacita Dean and Jeremy Millar (Dean and Millar 2005: 23), ‘only the man for whom the whole world is like a foreign country is perfect’ and inviting exemplary encounters with others in evolving an ethics of strangers: ‘when the stranger is no longer imaginary, but real and present, sharing a human social life, you may like or dislike them… but if it is what you both want, you can make sense of each other in the end.’ (Appiah, 2006: 99) Exchanging the van for the anachronism of walking, forced to be resistant or, at worst, obstinate, a similarly uncomfortable model offers itself, equally anachronistic: the lodge ritual for the transforming of strangers into brothers. And with an equivalent space: a cultural ‘holey space’ - covered walkways, backrooms, seaside shelters, beach huts, forest walks, tea rooms – the subversion and repairing of leisure networks for re-use, for resistance to the appropriation of smooth space by global forces. As Mark Bonta points out (Bonta, unpublished: 27) holey space is no guarantor of ethical value, ‘but it is certainly useful’. </w:t>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was hoping that the mythogeography of ‘things’, and the Bhabhian deferral of their synthesis might be disseminated in some way, not in a </w:t>
      </w:r>
      <w:r>
        <w:rPr>
          <w:u w:val="single"/>
        </w:rPr>
        <w:t>collection</w:t>
      </w:r>
      <w:r>
        <w:rPr/>
        <w:t xml:space="preserve">, but in a mobile </w:t>
      </w:r>
      <w:r>
        <w:rPr>
          <w:u w:val="single"/>
        </w:rPr>
        <w:t>collecting</w:t>
      </w:r>
      <w:r>
        <w:rPr/>
        <w:t xml:space="preserve"> in the space of trajectories and exchange. When such space was described by Doreen Massey as: ‘constituted by interactions… the sphere in which distinct trajectories co-exist… Without space, no multiplicity; without multiplicity no space… always under construction… a simultaneity of stories-so-far.’  (Massey 2005: 9) her definition returned me to Deleuze and Guattari’s </w:t>
      </w:r>
      <w:r>
        <w:rPr>
          <w:u w:val="single"/>
        </w:rPr>
        <w:t>A Thousand Plateaus</w:t>
      </w:r>
      <w:r>
        <w:rPr/>
        <w:t>. What I had first read as repetitions, I now re-read as a mobilising, a rehearsal (French: ‘</w:t>
      </w:r>
      <w:r>
        <w:rPr>
          <w:u w:val="single"/>
        </w:rPr>
        <w:t>repetition</w:t>
      </w:r>
      <w:r>
        <w:rPr/>
        <w:t xml:space="preserve">’) of multi-plicitous trajectories, a multiplicity of multiplicities: ‘(for which) Deleuze (is) in battle to instate… significance, indeed… philosophical primacy…’ (Massey 2005: 21)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Seeking a disruption of natural equilibrium, sacred geometry, theatre architecture, touring schedules and collage-texts, the Mobile Machinoeki must navigate according to its  ‘deterritorialization’ by the swoop of starving herring gulls, the ‘alien invasion’ of its landscape by Japanese knotweed and its engagements with strangers. On the move, it must beat simultaneously to the different rhythms of disruption and repair, its trajectories (curves and vectors) capable of weaving as well as disturbing, able to turn its trajectories upon itself – nomadic in thinking, sceptical of the virtues of lonelines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REFERENC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ppiah, Kwame Anthony (2006) </w:t>
      </w:r>
      <w:r>
        <w:rPr>
          <w:u w:val="single"/>
        </w:rPr>
        <w:t>Cosmopolitanism</w:t>
      </w:r>
      <w:r>
        <w:rPr/>
        <w:t>, London: Allen Lan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Best, Anna (2003) </w:t>
      </w:r>
      <w:r>
        <w:rPr>
          <w:u w:val="single"/>
        </w:rPr>
        <w:t>Occasional Sights: a London guidebook of missed opportunities and things that aren’t always there</w:t>
      </w:r>
      <w:r>
        <w:rPr/>
        <w:t>, London: Photographers’ Galler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Bhabha, Homi (1994) </w:t>
      </w:r>
      <w:r>
        <w:rPr>
          <w:u w:val="single"/>
        </w:rPr>
        <w:t>The Location of Culture</w:t>
      </w:r>
      <w:r>
        <w:rPr/>
        <w:t>, London: Routledg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Bonta, Mark (upublished) </w:t>
      </w:r>
      <w:r>
        <w:rPr>
          <w:u w:val="single"/>
        </w:rPr>
        <w:t>The Multitude and Its Doppelgänger: An Exploration of Global Smooth Space</w:t>
      </w:r>
      <w:r>
        <w:rPr/>
        <w:t>, under review, ACME: An International E-Journal for Critical Geographi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Bonta, Mark and Protevi, John (2004) </w:t>
      </w:r>
      <w:r>
        <w:rPr>
          <w:u w:val="single"/>
        </w:rPr>
        <w:t>Deleuze and Geophilosophy: A Guide and a Glossary</w:t>
      </w:r>
      <w:r>
        <w:rPr/>
        <w:t>, Edinburgh: Edinburgh University Pres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Careri, Francesco (2002) </w:t>
      </w:r>
      <w:r>
        <w:rPr>
          <w:u w:val="single"/>
        </w:rPr>
        <w:t>Walkscapes</w:t>
      </w:r>
      <w:r>
        <w:rPr/>
        <w:t>, Barcelona: Editorial Gustavo Gili.</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Celant, Germano ed. (1969) </w:t>
      </w:r>
      <w:r>
        <w:rPr>
          <w:u w:val="single"/>
        </w:rPr>
        <w:t>Art Povera: Conceptual, Actual and Impossible Art?</w:t>
      </w:r>
      <w:r>
        <w:rPr/>
        <w:t xml:space="preserve"> ed. Germano Celant, Turin: Gabriele Mazzotta Publisher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Crang, Mike and Thrift, Nigel (2000) </w:t>
      </w:r>
      <w:r>
        <w:rPr>
          <w:u w:val="single"/>
        </w:rPr>
        <w:t>Thinking Space</w:t>
      </w:r>
      <w:r>
        <w:rPr/>
        <w:t>, London: Routledg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Dean, Tacita and Millar, Jeremy (2005) </w:t>
      </w:r>
      <w:r>
        <w:rPr>
          <w:u w:val="single"/>
        </w:rPr>
        <w:t>Place</w:t>
      </w:r>
      <w:r>
        <w:rPr/>
        <w:t>, London: Thames &amp; Huds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Deleuze, G. (1995)  </w:t>
      </w:r>
      <w:r>
        <w:rPr>
          <w:u w:val="single"/>
        </w:rPr>
        <w:t>Negotiations, 1972-1990</w:t>
      </w:r>
      <w:r>
        <w:rPr/>
        <w:t xml:space="preserve">, trans. M. Joughin, New York: Columbia University Pres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Delueuze, Gilles and Guattari, Félix (1988) </w:t>
      </w:r>
      <w:r>
        <w:rPr>
          <w:u w:val="single"/>
        </w:rPr>
        <w:t>A Thousand Plateaus</w:t>
      </w:r>
      <w:r>
        <w:rPr/>
        <w:t>, London: Athlon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Doel, Marcus (2000) ‘Un-Glunking Geography’, in Mike Crang and Nigel Thrift (eds.) </w:t>
      </w:r>
      <w:r>
        <w:rPr>
          <w:u w:val="single"/>
        </w:rPr>
        <w:t>Thinking Space</w:t>
      </w:r>
      <w:r>
        <w:rPr/>
        <w:t>, London: Routledge, pp. 117-35.</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Friedberg, Anne (1993) </w:t>
      </w:r>
      <w:r>
        <w:rPr>
          <w:u w:val="single"/>
        </w:rPr>
        <w:t>Window Shopping: Cinema and the Postmodern</w:t>
      </w:r>
      <w:r>
        <w:rPr/>
        <w:t xml:space="preserve">, Berkeley: University of California Pres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Kirshenblatt-Gimblett, Barbara  (1998) </w:t>
      </w:r>
      <w:r>
        <w:rPr>
          <w:u w:val="single"/>
        </w:rPr>
        <w:t>Destination Culture</w:t>
      </w:r>
      <w:r>
        <w:rPr/>
        <w:t xml:space="preserve">, Berkeley: University of California Pres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Massey, Doreen, (2005) </w:t>
      </w:r>
      <w:r>
        <w:rPr>
          <w:u w:val="single"/>
        </w:rPr>
        <w:t>For Space</w:t>
      </w:r>
      <w:r>
        <w:rPr/>
        <w:t>, London: Sage Publication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Mock, Roberta (due 2007)</w:t>
      </w:r>
      <w:r>
        <w:rPr>
          <w:u w:val="single"/>
        </w:rPr>
        <w:t xml:space="preserve"> Walking, Writing and Performance: Autobiographical Texts by Deirdre Heddon, Carl Lavery &amp; Phil Smith</w:t>
      </w:r>
      <w:r>
        <w:rPr/>
        <w:t>, Bristol, UK: Intellec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Montague, C. E. (1924) </w:t>
      </w:r>
      <w:r>
        <w:rPr>
          <w:u w:val="single"/>
        </w:rPr>
        <w:t>The Right Place: a book of pleasures</w:t>
      </w:r>
      <w:r>
        <w:rPr/>
        <w:t>, London: Chatto &amp; Windu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Rudlin, John (1994)  </w:t>
      </w:r>
      <w:r>
        <w:rPr>
          <w:u w:val="single"/>
        </w:rPr>
        <w:t>Commedia dell’Arte: An Actor’s Handbook</w:t>
      </w:r>
      <w:r>
        <w:rPr/>
        <w:t>, London: Routledg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Smith, Phil (1990) personal diary, unpublishe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Wrights &amp; Sites (2003) </w:t>
      </w:r>
      <w:r>
        <w:rPr>
          <w:u w:val="single"/>
        </w:rPr>
        <w:t>An Exeter Mis-Guide</w:t>
      </w:r>
      <w:r>
        <w:rPr/>
        <w:t>, Exeter, UK: Wrights &amp; Sit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Wrights &amp; Sites (2006a) </w:t>
      </w:r>
      <w:r>
        <w:rPr>
          <w:u w:val="single"/>
        </w:rPr>
        <w:t>A Mis-Guide To Anywhere</w:t>
      </w:r>
      <w:r>
        <w:rPr/>
        <w:t xml:space="preserve">, Exeter, UK: Wrights &amp; Site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Wrights &amp; Sites (2006b) </w:t>
      </w:r>
      <w:r>
        <w:rPr>
          <w:u w:val="single"/>
        </w:rPr>
        <w:t>Simultaneous Drift, 4 walks, 4 routes, 4 screens</w:t>
      </w:r>
      <w:r>
        <w:rPr/>
        <w:t>, first performed Arnolfini, Bristol, UK.</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Worktitle">
    <w:name w:val="work_title"/>
    <w:basedOn w:val="DefaultParagraphFont"/>
    <w:qFormat/>
    <w:rPr>
      <w:sz w:val="24"/>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ages>99</Pages>
  <Words>4745</Words>
  <Characters>31731</Characters>
  <CharactersWithSpaces>2704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0:58:00Z</dcterms:created>
  <dc:creator> </dc:creator>
  <dc:description/>
  <dc:language>en-US</dc:language>
  <cp:lastModifiedBy/>
  <cp:lastPrinted>2006-10-13T18:50:00Z</cp:lastPrinted>
  <dcterms:modified xsi:type="dcterms:W3CDTF">2006-10-21T15:53:00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